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80376827"/>
            <w:bookmarkStart w:id="1" w:name="__Fieldmark__0_2580376827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80376827"/>
            <w:bookmarkStart w:id="3" w:name="__Fieldmark__1_25803768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80376827"/>
            <w:bookmarkStart w:id="5" w:name="__Fieldmark__2_2580376827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580376827"/>
            <w:bookmarkStart w:id="7" w:name="__Fieldmark__3_2580376827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80376827"/>
            <w:bookmarkStart w:id="9" w:name="__Fieldmark__4_25803768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80376827"/>
            <w:bookmarkStart w:id="11" w:name="__Fieldmark__5_25803768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580376827"/>
            <w:bookmarkStart w:id="13" w:name="__Fieldmark__6_258037682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580376827"/>
            <w:bookmarkStart w:id="15" w:name="__Fieldmark__7_2580376827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580376827"/>
            <w:bookmarkStart w:id="17" w:name="__Fieldmark__8_258037682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580376827"/>
            <w:bookmarkStart w:id="19" w:name="__Fieldmark__9_258037682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580376827"/>
            <w:bookmarkStart w:id="21" w:name="__Fieldmark__10_2580376827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580376827"/>
            <w:bookmarkStart w:id="24" w:name="__Fieldmark__11_2580376827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580376827"/>
            <w:bookmarkStart w:id="26" w:name="__Fieldmark__12_2580376827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580376827"/>
            <w:bookmarkStart w:id="28" w:name="__Fieldmark__13_2580376827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580376827"/>
            <w:bookmarkStart w:id="30" w:name="__Fieldmark__14_2580376827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580376827"/>
            <w:bookmarkStart w:id="32" w:name="__Fieldmark__15_2580376827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580376827"/>
            <w:bookmarkStart w:id="34" w:name="__Fieldmark__16_2580376827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580376827"/>
            <w:bookmarkStart w:id="36" w:name="__Fieldmark__17_2580376827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580376827"/>
            <w:bookmarkStart w:id="38" w:name="__Fieldmark__18_2580376827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580376827"/>
            <w:bookmarkStart w:id="40" w:name="__Fieldmark__19_2580376827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580376827"/>
            <w:bookmarkStart w:id="42" w:name="__Fieldmark__20_2580376827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580376827"/>
            <w:bookmarkStart w:id="44" w:name="__Fieldmark__21_2580376827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580376827"/>
            <w:bookmarkStart w:id="46" w:name="__Fieldmark__22_2580376827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580376827"/>
            <w:bookmarkStart w:id="48" w:name="__Fieldmark__23_25803768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580376827"/>
            <w:bookmarkStart w:id="50" w:name="__Fieldmark__24_258037682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580376827"/>
            <w:bookmarkStart w:id="53" w:name="__Fieldmark__25_258037682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580376827"/>
            <w:bookmarkStart w:id="55" w:name="__Fieldmark__26_258037682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2580376827"/>
            <w:bookmarkStart w:id="58" w:name="__Fieldmark__27_2580376827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580376827"/>
            <w:bookmarkStart w:id="60" w:name="__Fieldmark__28_2580376827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2580376827"/>
            <w:bookmarkStart w:id="63" w:name="__Fieldmark__29_2580376827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2580376827"/>
            <w:bookmarkStart w:id="65" w:name="__Fieldmark__30_2580376827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2580376827"/>
            <w:bookmarkStart w:id="67" w:name="__Fieldmark__31_2580376827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2580376827"/>
            <w:bookmarkStart w:id="69" w:name="__Fieldmark__32_2580376827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2580376827"/>
            <w:bookmarkStart w:id="71" w:name="__Fieldmark__33_2580376827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2580376827"/>
            <w:bookmarkStart w:id="73" w:name="__Fieldmark__34_2580376827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2580376827"/>
            <w:bookmarkStart w:id="75" w:name="__Fieldmark__35_2580376827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2580376827"/>
            <w:bookmarkStart w:id="78" w:name="__Fieldmark__36_258037682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2580376827"/>
            <w:bookmarkStart w:id="80" w:name="__Fieldmark__37_2580376827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2580376827"/>
            <w:bookmarkStart w:id="82" w:name="__Fieldmark__38_2580376827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2580376827"/>
            <w:bookmarkStart w:id="84" w:name="__Fieldmark__39_258037682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2580376827"/>
            <w:bookmarkStart w:id="86" w:name="__Fieldmark__40_2580376827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2580376827"/>
            <w:bookmarkStart w:id="88" w:name="__Fieldmark__41_2580376827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2580376827"/>
            <w:bookmarkStart w:id="90" w:name="__Fieldmark__42_2580376827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2580376827"/>
            <w:bookmarkStart w:id="92" w:name="__Fieldmark__43_2580376827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